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11 июля 2024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autoSpaceDE w:val="false"/>
        <w:jc w:val="center"/>
        <w:rPr>
          <w:szCs w:val="28"/>
        </w:rPr>
      </w:pPr>
      <w:r>
        <w:rPr/>
        <w:t>«</w:t>
      </w:r>
      <w:r>
        <w:rPr>
          <w:szCs w:val="28"/>
        </w:rPr>
        <w:t xml:space="preserve">О признании утратившей силу статьи 1.2 Закона Новосибирской области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«Об обеспечении условий проведения публичных мероприятий на территории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статью 8.3 Закона Новосибирской области «О признании утратившей силу статьи 1.2 Закона Новосибирской области «Об обеспечении условий проведения публичных мероприятий на территории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признании утратившей силу статьи 1.2 Закона Новосибирской области «Об обеспечении условий проведения публичных мероприятий на территории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«О признании утратившей силу статьи 1.2 Закона Новосибирской области «Об обеспечении условий проведения публичных мероприятий на территории Новосибирской области», в связи с необходимостью приведения законодательства Новосибирской области в соответствие с федеральным законодательством. 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02:00Z</dcterms:created>
  <dc:creator>User</dc:creator>
  <dc:description/>
  <cp:keywords/>
  <dc:language>en-US</dc:language>
  <cp:lastModifiedBy>Беляева Светлана Викторовна</cp:lastModifiedBy>
  <cp:lastPrinted>2024-04-10T15:16:00Z</cp:lastPrinted>
  <dcterms:modified xsi:type="dcterms:W3CDTF">2024-06-26T05:02:00Z</dcterms:modified>
  <cp:revision>2</cp:revision>
  <dc:subject/>
  <dc:title> </dc:title>
</cp:coreProperties>
</file>